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isk Cleanup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isengage Screensav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Star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All Program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Accessor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System Tool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Disk Cleanup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window will open asking which you wish to clean … you want the C driv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heck all boxes to remove all excess files (you do not need to view files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epending on the amount of files that need to be removed, will control the time that it takes to complete the process (  Normally expect approx. 5 minutes)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</w:t>
      </w:r>
      <w:r>
        <w:rPr>
          <w:rFonts w:cs="Tahoma" w:ascii="Tahoma" w:hAnsi="Tahoma"/>
          <w:sz w:val="36"/>
          <w:szCs w:val="36"/>
        </w:rPr>
        <w:t>10. When completed … click OK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fter you are finished engage the screensaver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2:06:00Z</dcterms:created>
  <dc:creator>Edward A. Fitzgerald Sr.</dc:creator>
  <dc:description/>
  <cp:keywords/>
  <dc:language>en-US</dc:language>
  <cp:lastModifiedBy>Edward A. Fitzgerald Sr.</cp:lastModifiedBy>
  <dcterms:modified xsi:type="dcterms:W3CDTF">2007-02-26T02:09:00Z</dcterms:modified>
  <cp:revision>2</cp:revision>
  <dc:subject/>
  <dc:title>Disk Cleanup</dc:title>
</cp:coreProperties>
</file>